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595"/>
        <w:gridCol w:w="7230"/>
      </w:tblGrid>
      <w:tr>
        <w:trPr/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a Belém Sánchez Izaguirre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C.C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°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nión public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: Formación de la Opinión Públic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ovani Sartori</w:t>
            </w:r>
          </w:p>
        </w:tc>
      </w:tr>
      <w:tr>
        <w:trPr>
          <w:trHeight w:val="128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(Resumen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llevar a cabo las situaciones de una sociedad deben proponerse ideas</w:t>
            </w:r>
          </w:p>
          <w:p>
            <w:pPr>
              <w:pStyle w:val="Normal"/>
              <w:ind w:right="-8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 son privadas volviéndolas publicas por su exposición a terceros en</w:t>
            </w:r>
          </w:p>
          <w:p>
            <w:pPr>
              <w:pStyle w:val="Normal"/>
              <w:ind w:right="-8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nde sufre un proceso para ser declarada como una nueva regla dentro </w:t>
            </w:r>
          </w:p>
          <w:p>
            <w:pPr>
              <w:pStyle w:val="Normal"/>
              <w:ind w:right="-8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la sociedad, después de que ha sufrido varias transformaciones que</w:t>
            </w:r>
          </w:p>
          <w:p>
            <w:pPr>
              <w:pStyle w:val="Normal"/>
              <w:ind w:right="-8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e moldea a los beneficios de las personas, Sastori por su parte explica el </w:t>
            </w:r>
          </w:p>
          <w:p>
            <w:pPr>
              <w:pStyle w:val="Normal"/>
              <w:ind w:right="-8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xto de la opinión publica.</w:t>
            </w:r>
          </w:p>
        </w:tc>
      </w:tr>
      <w:tr>
        <w:trPr>
          <w:trHeight w:val="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de contenido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iovanni Sartori, importante autor en la comunicación explica como la opinión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ublica se hace y se transforma según la sociedad y las influencias de los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dios, aunque señala que en la o.p el protagonista debe ser el publico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re todo el que piense que debe modificarse en la sociedad y aunque no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uera asi y estuviera a manos del gobierno los que deben decidir son los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os debido a  que ellos son los que se verán afectados, por que son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mas de interés . los medios buscan proponer ideas únicas por parte de la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e que mueve esa información, de esta manera la información obtenida se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ree sea verdadera, sobretodo la que se maneja en la tv ya que el ojo es muy sensible, es decir, cree todo lo que ve , por ello se crea una ficción de “verdades”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, pues se complementa con los discursos que se plantean proponiendo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ágenes que encajen con aquello que quieren dar a conocer a su manera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que el individuo vea que esta verificado todo aquello que plantean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la opinión publica esta construida únicamente por varias opiniones que se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cuentran en constante transformación , por ello mismo la opinión no que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 estática por ello no puede hacerse una explicación precisa de lo que es l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p como en algunas materias como la física o las matemáticas en donde es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mprobable lo que establece, por esto mismo la o.p no cuenta con es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cisión , solamente es un parecer temporal que se va moldeando par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enerar una idea constituida por muchas; la opinión publica es subjetiva, frágil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y variable, pero si esta demasiado profundizada entonces será una creencia.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deas principales: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a o.p sufre constantes modificaciones donde no cuenta con respaldos pre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sos.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la o.p es simplemente opiniones y no un conocimiento, por ello solo es un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recer.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odo individuo se ve involucrado en las decisiones que se tomaran, aun así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ando no este de acuerdo se determina como participación.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jemplo:</w:t>
            </w:r>
            <w:r>
              <w:rPr>
                <w:rFonts w:cs="Arial" w:ascii="Arial" w:hAnsi="Arial"/>
                <w:sz w:val="20"/>
                <w:szCs w:val="20"/>
              </w:rPr>
              <w:t xml:space="preserve"> la gente muy religiosa siempre vive creyendo todo aquello que su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ligión le asigna, la gente no pide explicaciones, únicamente se dejan llevar por todo aquello que los de su grupo cree , por ello no pide comprobar si la virgen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 comal debido a que va en contra de si mismo y de los demás el poder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darlo, en donde aunque se hagan estudios acerca del fenómeno y se est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ezca que fue solamente por combustión , la gente lo deja pasar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altando que verdaderamente que es un milagro , transformando así es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ción para llegar a una creencia.</w:t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í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MO VIDENS: LA SOCIEDAD TELEDIRIGID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OVANNI SARTORI, Ediciones Taurus, 1999, Madrid</w:t>
            </w:r>
          </w:p>
        </w:tc>
      </w:tr>
      <w:tr>
        <w:trPr>
          <w:trHeight w:val="224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Final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gente siempre vive participe de propuestas en donde este de acuerdo o no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,cada uno de esos elementos va definiendo resultados en donde la sociedad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ume un comportamiento ya que es de forma colectiva, es verdad que la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nión sufre diversas modificaciones y que solo es un parecer, aun así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ndo un parecer que no es comprobado la gente se deja influenciar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r mentes adueñadas de la televisión que buscan manejar para un beneficio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, y es así precisamente que los individuos asumen creencias erróneas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donde refuerzan intereses de personas desconocidas para dejar a un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do las opiniones libres que puede tener de su entorno , en donde transforman una idea cualquiera en una creencia que debe respetarse y vivir atados ciegamente.</w:t>
            </w:r>
          </w:p>
        </w:tc>
      </w:tr>
    </w:tbl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50:00Z</dcterms:created>
  <dc:creator>ana belem sanchez izaguirre</dc:creator>
  <dc:description/>
  <cp:keywords/>
  <dc:language>en-US</dc:language>
  <cp:lastModifiedBy>ana belem sanchez izaguirre</cp:lastModifiedBy>
  <dcterms:modified xsi:type="dcterms:W3CDTF">2009-09-29T03:47:00Z</dcterms:modified>
  <cp:revision>5</cp:revision>
  <dc:subject/>
  <dc:title/>
</cp:coreProperties>
</file>